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955"/>
      </w:tblGrid>
      <w:tr>
        <w:trPr>
          <w:trHeight w:val="283" w:hRule="atLeast"/>
        </w:trPr>
        <w:tc>
          <w:tcPr>
            <w:tcW w:w="10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 ; Kierunek: Pielęgniarstwo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49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modułu kształceni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KAŻENIA SZPITALNE - Kod przedmiotu: PI.POP.22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ęzyk kształcenia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wiązkowy: fakultatywny do wyboru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C. Nauki w zakresie podstaw opieki pielęgniarskiej 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ok studiów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mestr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Osoba/zespół przygotowująca/y kartę przedmiotu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wymagające bezpośredniego udziału nauczyciela akademickiego                               i studentów: wykłady,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bidi="ar-SA"/>
              </w:rPr>
              <w:t>seminariu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ymagania wstępne i dodatkowe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brak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–  10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– 5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20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tosowane metody dydaktyczne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podające,  metoda problemowa,  metody eksponujące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- zali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inarium – zaliczenie na ocen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zaliczenie z oce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arunki zaliczenia i dopuszczenia do zaliczenia wykłądu: posiadanie zaliczeń z seminarium i samokształcen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 test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 1 Poznanie roli i zadań epidemiologii i mikrobiologii oraz metod zapobiegania szerzeniu się zakażeń szpitalnych we współczesnej medycynie. Przygotowanie pielęgniarki/położnej do prowadzenia profilaktyki, nadzoru i monitorowania działań w zakresie higieny szpitalnej. Poznanie czynników etiologicznych oraz postaci klinicznych zakażeń w oddziałach szpitalnych. 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yniku kształcenia studen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spacing w:lineRule="auto" w:line="240" w:before="0" w:after="0"/>
              <w:ind w:left="315" w:right="0" w:hanging="3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6. zna pojęcie zakażeń związanych z udzielaniem świadczeń zdrowotnych,  w tym zakażeń szpitalnych, z uwzględnieniem źródeł  i rezerwuaru drobnoustrojów w środowisku pozaszpitalnym i szpitalnym, w tym dróg ich szerzenia</w:t>
            </w:r>
          </w:p>
          <w:p>
            <w:pPr>
              <w:pStyle w:val="Normal"/>
              <w:spacing w:lineRule="auto" w:line="240" w:before="0" w:after="0"/>
              <w:ind w:left="315" w:right="0" w:hanging="3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7. Wyjaśnia sposoby kontroli szerzenia się, zapobiegania i zwalczania zakażeń szpitalnych w tym mikroflory środowiska szpitalnego</w:t>
            </w:r>
          </w:p>
          <w:p>
            <w:pPr>
              <w:pStyle w:val="Normal"/>
              <w:spacing w:lineRule="auto" w:line="240" w:before="0" w:after="0"/>
              <w:ind w:left="315" w:right="0" w:hanging="3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8. Wyjaśnia mechanizm i sposoby postępowania w zakażeniu krwi,  zakażeniu ogólnoustrojowym, szpitalnym zapaleniu płuc, zakażeniu dróg moczowych, zakażeniu grzybiczym, zakażenia miejsca operowa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W zakresie umiejętności: 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8. Wdraża standardy postępowania zapobiegające zakażeniom szpitalnym                  i zakażeniom w innych placówkach opieki zdrowotnej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9.Stosuje środki ochrony własnej, pacjentów i współpracowników przed zakażeniami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5. Zasięga opinii ekspertów w przypadku trudności z samodzielnym rozwiązaniem problemu.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7 Dostrzega i rozpoznaje własne ograniczenia w zakresie wiedzy, umiejętności  i kompetencji społecznych oraz dokonuje samooceny deficytów i potrzeb edukacyjnych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reści modułu kształcenia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. Epidemiologia drobnoustrojów w środowisku szpitalnym.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. Drogi szerzenia się zakażeń.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. Drobnoustroje chorobotwórcze (bakterie, wirusy, grzyby),  jako czynnik etiologiczny zakażeń szpitalnych.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4. Patogeny alarmowe i ich wpływ na występowanie zakażeń.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5. Szpitalne zakażenia układowe (zakażenia układu oddechowego, moczowego, zakażenia krwi oraz metody zapobiegania tym zakażeniom.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. Zakażenia związane z wykonywaniem procedur medycznych w oddziałach szpitalnych (intensywna terapia, blok operacyjny, oddział położniczo-noworodkowy, radioterapii i chemioterapii).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7. Zakażenia bakteryjne, grzybicze  i wirusowe. Metody zapobiegania. 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8. Kontrola zakażeń szpitalnych. Organizacja zespołów i komitetu do spraw kontroli zakażeń.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9. Zasady monitorowania zakażeń w placówkach służby zdrowia.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0. Przepisy prawne dotyczące kontroli zakażeń szpitalnych.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1. Szczepienia ochronne jako metoda profilaktyki swoistej w walce                          z zakażeniami.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IUM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2. Dezynfekcja i sterylizacja jako element zapobiegania zakażeniom szpitalnym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3. Zasady pobierania materiału do badan mikrobiologicznych – wydzieliny                  z drzewa oskrzelowego, moczu, krwi.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4. Zadania pielęgniarki w profilaktyce zakażeń szpitalnych w oddziałach: pediatrycznym , neonatologicznym, położniczym, ginekologicznym, onkologicznym, chirurgicznym, intensywnej terapii, AIDS i innych.</w:t>
            </w:r>
          </w:p>
        </w:tc>
      </w:tr>
      <w:tr>
        <w:trPr>
          <w:trHeight w:val="28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ind w:left="172" w:right="0" w:hanging="1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Heczko P., Wójkowska-Mach J: Zakażenia szpitalne. Podręcznik dla zespołów kontroli zakażeń. PZWL , Warszawa 2008</w:t>
            </w:r>
          </w:p>
          <w:p>
            <w:pPr>
              <w:pStyle w:val="Normal"/>
              <w:spacing w:lineRule="auto" w:line="240" w:before="0" w:after="0"/>
              <w:ind w:left="172" w:right="0" w:hanging="1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Heczko P.: Mikorobiologia. PZWL Warszawa 2007</w:t>
            </w:r>
          </w:p>
          <w:p>
            <w:pPr>
              <w:pStyle w:val="Normal"/>
              <w:spacing w:lineRule="auto" w:line="240" w:before="0" w:after="0"/>
              <w:ind w:left="172" w:right="0" w:hanging="1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Dzierżanowska D.: Patogeny zakażeń szpitalnych. Alfa Medica Press, Bielsko - Biała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spacing w:lineRule="auto" w:line="240" w:before="0" w:after="0"/>
              <w:ind w:left="172" w:right="0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Dzierżanowska D.: Zakażenia szpitalne. Alfa Medica Press, Bielsko - Biała 2008</w:t>
            </w:r>
          </w:p>
          <w:p>
            <w:pPr>
              <w:pStyle w:val="Normal"/>
              <w:spacing w:lineRule="auto" w:line="240" w:before="0" w:after="0"/>
              <w:ind w:left="172" w:right="0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Dzierżanowska D. Antybiotykoterapia praktyczna. Alfa Medica Press, Bielsko - Biała 2009</w:t>
            </w:r>
          </w:p>
          <w:p>
            <w:pPr>
              <w:pStyle w:val="Normal"/>
              <w:spacing w:lineRule="auto" w:line="240" w:before="0" w:after="0"/>
              <w:ind w:left="172" w:right="0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Przondo – Mordarska A. (red.): Zakażenia szpitalne. Etiologia i przebieg, Wyd. Continuo, Wrocław 1997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Fleischer M., Bober-Gheek B.: Podstawy pielęgniarstwa epidemiologicznego. CKPPiP, Warszawa 2006</w:t>
            </w:r>
          </w:p>
          <w:p>
            <w:pPr>
              <w:pStyle w:val="Normal"/>
              <w:spacing w:lineRule="auto" w:line="240" w:before="0" w:after="0"/>
              <w:ind w:left="314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Virella G.: Mikrobiologia i choroby zakaźne. Urban &amp; Partner, Wrocław 2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5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0"/>
        <w:gridCol w:w="1649"/>
        <w:gridCol w:w="1930"/>
        <w:gridCol w:w="1530"/>
        <w:gridCol w:w="1581"/>
        <w:gridCol w:w="1620"/>
      </w:tblGrid>
      <w:tr>
        <w:trPr/>
        <w:tc>
          <w:tcPr>
            <w:tcW w:w="9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                 z rozwiązywania zadań. Student ma dużą wiedzę                          i umiejętności, samodzielnie myśli                            i rozwiązuje problemy badawcze. </w:t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ma duży zasób wiedzy                i umiejętności, ale efekty kształcenia nie wykraczają poza zakres omawianego materiału.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z rozwiązywania zadań. Student opanował efekty kształcenia         w stopniu dobrym, potrafi prawidłowo formułować myśli, posługiwać się wiedzą i wymaganym słownictwem medycznym.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z rozwiązywania zadań. Student opanował efekty kształcenia             w stopniu zadowalającym, ale nie posługuje się wymaganym słownictwem medycznym.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              w stopniu dostatecznym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z rozwiązywania zadań. Odpowiedzi błędne, luki                               w wiadomościach. Student nie opanował założonych efektów kształceni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10031" w:type="dxa"/>
        <w:jc w:val="left"/>
        <w:tblInd w:w="-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2"/>
        <w:gridCol w:w="1512"/>
        <w:gridCol w:w="1527"/>
      </w:tblGrid>
      <w:tr>
        <w:trPr>
          <w:trHeight w:val="705" w:hRule="exact"/>
        </w:trPr>
        <w:tc>
          <w:tcPr>
            <w:tcW w:w="6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720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390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seminarium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kształcenie 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5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seminarium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, zaliczenia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ZnakZnak4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">
    <w:name w:val="Znak Znak9"/>
    <w:qFormat/>
    <w:rPr>
      <w:b/>
      <w:sz w:val="24"/>
      <w:lang w:val="pl-P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7:58:14Z</dcterms:modified>
  <cp:revision>16</cp:revision>
  <dc:subject/>
  <dc:title/>
</cp:coreProperties>
</file>